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АЯ ОЛИМПИАДА ШКОЛЬНИКОВ </w:t>
        <w:br/>
        <w:t>ПО ИСТОРИИ 2020-2021 г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ШКОЛЬНЫЙ ЭТАП. 10 КЛАСС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ИТЕРИИ ОЦЕНИ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(Каждый правильный ответ оценивается 2 баллами, максимальный балл –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2"/>
        <w:gridCol w:w="2083"/>
        <w:gridCol w:w="2083"/>
        <w:gridCol w:w="21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 (Каждый правильный ответ оценивается 2 баллами, максимальный балл –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ы сражений Северной войны (1700 – 172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пы формирования крепостного права в Ро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зненные декабрис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тели Товарищества передвижных художественных выстав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(Каждое правильное соответствие оценивается 2 баллами, максимальный балл – 10).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2"/>
        <w:gridCol w:w="2083"/>
        <w:gridCol w:w="2083"/>
        <w:gridCol w:w="21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 (Каждое правильный ответ оценивается 2 баллами, максимальный балл – 10).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2"/>
        <w:gridCol w:w="2083"/>
        <w:gridCol w:w="2083"/>
        <w:gridCol w:w="21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(Каждое правильный ответ оценивается 2 баллами, максимальный балл – 10).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77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чив рукав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лоно  хлебавш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из-под земл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ньке шапк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ожить свинь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(Каждое правильный ответ оценивается 2 баллами, максимальный балл – 1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2 5 6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. (Каждое правильный ответ оценивается 2 баллами, максимальный балл –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варяг в гре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мибоярщ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кое посоль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ложенная комисс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авянофилы</w:t>
      </w:r>
    </w:p>
    <w:p>
      <w:pPr>
        <w:pStyle w:val="Normal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455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звание события (2 балла)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осстание декабристов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 каком году и где оно произошло? (2 балл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анкт-Петербург, Сенатская площадь, 1825 год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Имя императора (2 балла)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й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Итоги события (4 балл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упление было подавлено правительственными войсками. Руководители восстания были лишены дворянского звания, многие отправлены на каторгу, пятеро декабристов казнены. Выступление декабристов стало одной из причин проведения консервативно-охранительного курса Николаем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огут быть указаны иные верные итоги)</w:t>
            </w:r>
          </w:p>
        </w:tc>
      </w:tr>
    </w:tbl>
    <w:p>
      <w:pPr>
        <w:pStyle w:val="Normal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9.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Прочитайте утверждения и установите их верность или ложность (да или нет). По 2 баллу за каждый правильный ответ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(Максимальный балл  - 10)</w:t>
      </w:r>
    </w:p>
    <w:tbl>
      <w:tblPr>
        <w:tblW w:w="10216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63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-Белозерский монастырь основал один из учеников Сергия Радонежск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зерск (Белоозеро) основан в 862 год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ие Стефана Пермского написал Епифаний Премудры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гда и Устюг были 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 крупнейшими городами Вологодского кра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.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шкот- это небольшое суд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00"/>
        <w:gridCol w:w="1129"/>
        <w:gridCol w:w="1000"/>
        <w:gridCol w:w="110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Максимальный балл – 10)</w:t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ымская война 1853-1856 г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ликобритания, Франция, Османская империя, Сардинское королевство</w:t>
      </w:r>
      <w:r>
        <w:rPr>
          <w:rFonts w:cs="Times New Roman" w:ascii="Times New Roman" w:hAnsi="Times New Roman"/>
          <w:color w:val="000000"/>
          <w:sz w:val="24"/>
          <w:szCs w:val="24"/>
        </w:rPr>
        <w:t>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нопская бухта, П. Нахимов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вастополь, 11 месяцев (349 дне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лный ответ – 2 балла, неполный или неправильный ответ – 0 баллов)</w:t>
      </w:r>
    </w:p>
    <w:p>
      <w:pPr>
        <w:pStyle w:val="C3"/>
        <w:shd w:fill="FFFFFF" w:val="clear"/>
        <w:spacing w:lineRule="auto" w:line="360" w:before="28" w:after="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5. Парижский мирный договор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ный ответ – 2 балла, неполный или неправильный ответ – 0 баллов)</w:t>
      </w:r>
    </w:p>
    <w:p>
      <w:pPr>
        <w:pStyle w:val="Normal"/>
        <w:spacing w:lineRule="atLeast" w:line="100" w:before="0" w:after="0"/>
        <w:ind w:left="142" w:right="0" w:hanging="28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сего 100 баллов</w:t>
      </w:r>
    </w:p>
    <w:sectPr>
      <w:type w:val="nextPage"/>
      <w:pgSz w:w="11906" w:h="16838"/>
      <w:pgMar w:left="630" w:right="567" w:gutter="0" w:header="0" w:top="567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6:05:00Z</dcterms:created>
  <dc:creator>Настя</dc:creator>
  <dc:description/>
  <dc:language>en-US</dc:language>
  <cp:lastModifiedBy>Админ</cp:lastModifiedBy>
  <dcterms:modified xsi:type="dcterms:W3CDTF">2018-10-28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